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СОГЛАСОВАН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________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говору ____________________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» ________________ 202 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Руководитель Производственно-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Г</w:t>
      </w:r>
      <w:r>
        <w:rPr>
          <w:rFonts w:cs="Times New Roman" w:ascii="Times New Roman" w:hAnsi="Times New Roman"/>
          <w:sz w:val="24"/>
          <w:szCs w:val="24"/>
        </w:rPr>
        <w:t>лавн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ый </w:t>
      </w:r>
      <w:r>
        <w:rPr>
          <w:rFonts w:cs="Times New Roman" w:ascii="Times New Roman" w:hAnsi="Times New Roman"/>
          <w:sz w:val="24"/>
          <w:szCs w:val="24"/>
        </w:rPr>
        <w:t xml:space="preserve"> управляющ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 директор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Бирюков В.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_» ______________ 2022г.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 № СКС-2022-С-3-298.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  <w:t>8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571"/>
          <w:tab w:val="left" w:pos="2520" w:leader="none"/>
        </w:tabs>
        <w:suppressAutoHyphens w:val="true"/>
        <w:spacing w:lineRule="auto" w:line="240" w:before="0" w:after="0"/>
        <w:ind w:left="0" w:right="52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Капитальный ремонт канализационной линии хоз.фекальной внутриквартальной по адресу: М.Горького, 119</w:t>
      </w:r>
    </w:p>
    <w:p>
      <w:pPr>
        <w:pStyle w:val="Normal"/>
        <w:tabs>
          <w:tab w:val="clear" w:pos="571"/>
          <w:tab w:val="left" w:pos="2520" w:leader="none"/>
        </w:tabs>
        <w:suppressAutoHyphens w:val="true"/>
        <w:spacing w:lineRule="auto" w:line="240" w:before="0" w:after="0"/>
        <w:ind w:left="0" w:right="52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</w:r>
    </w:p>
    <w:tbl>
      <w:tblPr>
        <w:tblW w:w="9945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661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я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амарские коммунальные системы»                                      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 д.56            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6312110828 КПП 631050001                                                       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116312008340                                                                            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\С 40702810903370000034                                                                    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ГПБ в г. Самаре                                                                        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30101810000000000917                                                                   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3601917                                                                                    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управляющий директор Бирюков Владимир Вячеславович, действует на  основании доверенности  № 20 от 20.02.2021 г.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+7(846)336-14-02, факс +7(846)336-89-05                                            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amcomsy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проведения работ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2 г.</w:t>
            </w:r>
          </w:p>
        </w:tc>
      </w:tr>
      <w:tr>
        <w:trPr>
          <w:trHeight w:val="73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именование и местоположение  объект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Инв.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0754 Линия канализационная хоз-фек. Внутриквартальная ул. М.Горького, 119</w:t>
            </w:r>
          </w:p>
        </w:tc>
      </w:tr>
      <w:tr>
        <w:trPr>
          <w:trHeight w:val="51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точник финансирования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>
          <w:trHeight w:val="5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Цель и назначение работ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осстановление работоспособности к/лини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Инв.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0754: </w:t>
            </w:r>
          </w:p>
          <w:p>
            <w:pPr>
              <w:pStyle w:val="2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канализационных выпусков из ж/д;       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: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ба чугун d - 150 мм - длина 31.1 м;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ба чугун d - 250 мм - длина 136.6 м;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канализационный кирпич 7шт.;    </w:t>
            </w:r>
          </w:p>
          <w:p>
            <w:pPr>
              <w:pStyle w:val="2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жим работы производств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</w:t>
            </w:r>
          </w:p>
        </w:tc>
      </w:tr>
      <w:tr>
        <w:trPr>
          <w:trHeight w:val="62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Состав работ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1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В № СКС-2022-С-298.8</w:t>
            </w:r>
          </w:p>
          <w:p>
            <w:pPr>
              <w:pStyle w:val="Normal"/>
              <w:tabs>
                <w:tab w:val="clear" w:pos="571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учение разрешения на производство работ в ГАТИ.</w:t>
            </w:r>
          </w:p>
          <w:p>
            <w:pPr>
              <w:pStyle w:val="Normal"/>
              <w:tabs>
                <w:tab w:val="clear" w:pos="571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полнение строительно-монтажных работ по перекладке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к/линий  Д-200  мм методом прокола с разрушением старой труб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 -труба п/э П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SDR17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Д-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м дли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м (в соответствии с дефектной ведомостью).</w:t>
            </w:r>
          </w:p>
          <w:p>
            <w:pPr>
              <w:pStyle w:val="Normal"/>
              <w:tabs>
                <w:tab w:val="clear" w:pos="571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В случае необходимости выполнить работы по перекачке  стоков из трубопроводов установкой ПЗУ</w:t>
            </w:r>
          </w:p>
          <w:p>
            <w:pPr>
              <w:pStyle w:val="Normal"/>
              <w:tabs>
                <w:tab w:val="clear" w:pos="571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5. Восстановление благоустройства после окончания работ</w:t>
            </w:r>
          </w:p>
          <w:p>
            <w:pPr>
              <w:pStyle w:val="Normal"/>
              <w:tabs>
                <w:tab w:val="clear" w:pos="571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6. Закрытие разрешения на производство работ в ГА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став  и виды работ выполняемых подрядчиком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1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и наименование материалов согласно дефектной ведомости. </w:t>
            </w:r>
          </w:p>
        </w:tc>
      </w:tr>
      <w:tr>
        <w:trPr>
          <w:trHeight w:val="396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-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ая схем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на применяемые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полненных работ по форме КС-2, справка о стоимости работ по форме КС-3, ОС-3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зменений с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ование с Заказчиком в виде писем, протоколов и актов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Требования к технологическим решениям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.</w:t>
            </w:r>
          </w:p>
        </w:tc>
      </w:tr>
      <w:tr>
        <w:trPr>
          <w:trHeight w:val="114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метная документация, разработанная заказчиком   рассчитана в текущем уровне цен в соответствии с действующим законодательством на момент формирования документации ( ГРАНД – СМЕТА).</w:t>
            </w:r>
          </w:p>
        </w:tc>
      </w:tr>
      <w:tr>
        <w:trPr>
          <w:trHeight w:val="90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                                     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  <w:lang w:val="ru-RU" w:eastAsia="zh-CN" w:bidi="ar-SA"/>
              </w:rPr>
              <w:t>В соответствии с составом работ п.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93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>
          <w:trHeight w:val="168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х этапам)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Не более 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х дней с даты подписания договор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Исполнительная документация, сертификаты качества на используемые материалы, акты выполненных работ (КС-2, КС-3, ОС-3), накладные на материалы, не учтённые в базе текущих сметных цен (ТССЦ), ППР.</w:t>
            </w:r>
          </w:p>
        </w:tc>
      </w:tr>
      <w:tr>
        <w:trPr>
          <w:trHeight w:val="118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 выполненных работ (КС-2, КС-3, ОС-3) – 2  экз.</w:t>
            </w:r>
          </w:p>
        </w:tc>
      </w:tr>
      <w:tr>
        <w:trPr>
          <w:trHeight w:val="398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рядчик самостоятельно организовывает необходимое взаимодействие со всеми службами, имеющими коммуникац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емка работ  осуществляется на основании сравнения фактически выполненных об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ы производятся в застроенной части гор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ы выполняются в соответствии с требованиями СП249.1325800.2016 «Коммуникации подземные. Проектирование и строительство закрытым и открытым способом. Приказ №336н от 1 июня 2015г Правила по охране труда в строительстве. Приложение (с изменениями на 20 декабря 2018г) с использованием для этого щитов ограждения, изготовленных по прилагаемому эскизу или взятых в аренду у заказч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Гарантия качества на выполненные работы 5 л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/>
      </w:r>
    </w:p>
    <w:tbl>
      <w:tblPr>
        <w:tblW w:w="911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256"/>
      </w:tblGrid>
      <w:tr>
        <w:trPr>
          <w:trHeight w:val="567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ервый заместитель главного управляющего директора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>
          <w:trHeight w:val="596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КСиР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Е. Пан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ТУ            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Шар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альник ЦЭК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Е. Юданычев</w:t>
            </w:r>
          </w:p>
        </w:tc>
      </w:tr>
    </w:tbl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5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r@samcomsy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Admin</dc:creator>
  <dc:description/>
  <dc:language>en-US</dc:language>
  <cp:lastModifiedBy/>
  <cp:lastPrinted>1995-11-21T17:41:00Z</cp:lastPrinted>
  <dcterms:modified xsi:type="dcterms:W3CDTF">2022-12-01T07:57:29Z</dcterms:modified>
  <cp:revision>44</cp:revision>
  <dc:subject/>
  <dc:title>СОГЛАСОВАНО:                                                                  УТВЕРЖДАЮ:</dc:title>
</cp:coreProperties>
</file>